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0" w:type="dxa"/>
        <w:jc w:val="left"/>
        <w:tblInd w:w="-285" w:type="dxa"/>
        <w:tblLayout w:type="fixed"/>
        <w:tblCellMar>
          <w:top w:w="0" w:type="dxa"/>
          <w:left w:w="70" w:type="dxa"/>
          <w:bottom w:w="0" w:type="dxa"/>
          <w:right w:w="70" w:type="dxa"/>
        </w:tblCellMar>
      </w:tblPr>
      <w:tblGrid>
        <w:gridCol w:w="7003"/>
        <w:gridCol w:w="1502"/>
        <w:gridCol w:w="992"/>
        <w:gridCol w:w="391"/>
        <w:gridCol w:w="601"/>
        <w:gridCol w:w="70"/>
        <w:gridCol w:w="1231"/>
        <w:gridCol w:w="139"/>
        <w:gridCol w:w="80"/>
        <w:gridCol w:w="1013"/>
        <w:gridCol w:w="348"/>
        <w:gridCol w:w="38"/>
        <w:gridCol w:w="1401"/>
      </w:tblGrid>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Heading1"/>
              <w:tabs>
                <w:tab w:val="clear" w:pos="708"/>
              </w:tabs>
              <w:bidi w:val="0"/>
              <w:rPr/>
            </w:pPr>
            <w:r>
              <w:rPr/>
              <w:t>PARTE SCAFO</w:t>
            </w:r>
          </w:p>
        </w:tc>
        <w:tc>
          <w:tcPr>
            <w:tcW w:w="1440" w:type="dxa"/>
            <w:gridSpan w:val="3"/>
            <w:tcBorders>
              <w:left w:val="single" w:sz="6" w:space="0" w:color="000000"/>
              <w:right w:val="single" w:sz="6" w:space="0" w:color="000000"/>
            </w:tcBorders>
          </w:tcPr>
          <w:p>
            <w:pPr>
              <w:pStyle w:val="Heading1"/>
              <w:tabs>
                <w:tab w:val="clear" w:pos="708"/>
              </w:tabs>
              <w:bidi w:val="0"/>
              <w:rPr>
                <w:rFonts w:ascii="Times New Roman" w:hAnsi="Times New Roman"/>
                <w:sz w:val="20"/>
              </w:rPr>
            </w:pPr>
            <w:r>
              <w:rPr>
                <w:rFonts w:ascii="Times New Roman" w:hAnsi="Times New Roman"/>
                <w:sz w:val="20"/>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Heading1"/>
              <w:tabs>
                <w:tab w:val="clear" w:pos="708"/>
              </w:tabs>
              <w:bidi w:val="0"/>
              <w:rPr>
                <w:rFonts w:ascii="Times New Roman" w:hAnsi="Times New Roman"/>
                <w:sz w:val="20"/>
              </w:rPr>
            </w:pPr>
            <w:r>
              <w:rPr>
                <w:rFonts w:ascii="Times New Roman" w:hAnsi="Times New Roman"/>
                <w:sz w:val="20"/>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s>
              <w:bidi w:val="0"/>
              <w:rPr>
                <w:rFonts w:ascii="Times New Roman" w:hAnsi="Times New Roman"/>
                <w:sz w:val="20"/>
              </w:rPr>
            </w:pPr>
            <w:r>
              <w:rPr>
                <w:rFonts w:ascii="Times New Roman" w:hAnsi="Times New Roman"/>
                <w:sz w:val="20"/>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GRUPPO MOTOPROPULSORE - MOTORE</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3" w:right="72" w:hanging="214"/>
              <w:jc w:val="both"/>
              <w:rPr/>
            </w:pPr>
            <w:r>
              <w:rPr>
                <w:rFonts w:ascii="Arial" w:hAnsi="Arial"/>
                <w:sz w:val="18"/>
              </w:rPr>
              <w:tab/>
              <w:t>Scavalcamento/incavalcamento e sostituzione gruppo motopropuls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upporti, supporti elastici, dispositivi di ancor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eparazione del motore dal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upporti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iparazione con sostituzione di elementi e revisione gener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testata cilind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ipasso filettature cande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355" w:right="72" w:hanging="142"/>
              <w:jc w:val="both"/>
              <w:rPr/>
            </w:pPr>
            <w:r>
              <w:rPr>
                <w:rFonts w:ascii="Arial" w:hAnsi="Arial"/>
                <w:sz w:val="18"/>
              </w:rPr>
              <w:t>Riparazione o sostituzione monoblocco e riparazione testa cilind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ind w:left="-70" w:right="-70" w:hanging="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morzatore vibra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araolio an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araolio pos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ingranaggio albero a gomi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uppor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ettifica ed equilibratura dell'albero a gomi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vola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cuscinetto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camicia cilindro pistone e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Controllo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bussola della testa di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iparazione o sostituzione sedi valvo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aste di punte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bilancie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scatola bilancie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Riparazione bilancie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Controllo e riparazione albero a camm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70" w:right="-70" w:hanging="0"/>
              <w:jc w:val="left"/>
              <w:rPr/>
            </w:pPr>
            <w:r>
              <w:rPr>
                <w:rFonts w:ascii="Arial" w:hAnsi="Arial"/>
                <w:sz w:val="18"/>
              </w:rPr>
              <w:t xml:space="preserve">          </w:t>
            </w:r>
            <w:r>
              <w:rPr>
                <w:rFonts w:ascii="Arial" w:hAnsi="Arial"/>
                <w:sz w:val="18"/>
              </w:rPr>
              <w:t>Sostituzione cartuccia filtrante del filtro dell'olio, pulitura filtro lamellare e camera del filtr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3" w:right="72" w:hanging="214"/>
              <w:jc w:val="both"/>
              <w:rPr/>
            </w:pPr>
            <w:r>
              <w:rPr>
                <w:rFonts w:ascii="Arial" w:hAnsi="Arial"/>
                <w:sz w:val="18"/>
              </w:rPr>
              <w:tab/>
              <w:t>Sostituzione scambiatore di calore olio mot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cont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o registrazione valvole pressione dell'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o riparazione filtro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erbatoio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reriscaldator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ruota intermedia presa moto pompa d'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guarnizione intermedia monobloc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o revisione pompa d'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arte inferiore del monobloc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evisione preriscaldator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evisione scambiatore di calor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ruota intermedia della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ruota intermedia del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tubo collettore gas di scarico con relativ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giunto elastico di accoppiamento motore-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Revisione giunto elastico di accoppiamento motore-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SISTEMA ALIMENTAZIONE COMBUSTIBILE</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tubazioni esterne ed esterne recupero combustibil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o presa moto pompa iniezione, sostituzione para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inizio manda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completa pompa 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egolatore fasatura d'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d'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egolatore fasatura d'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della pompa alimentazione combustibile (elettric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pompa elettrica alimentazione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annelli feltro, filtr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presso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dutture aria di combustione al raccordo del compress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i flessibili e fascette serr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entilatori espulsione polvere filtro d'aria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scatola filtr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entilatore espulsione polvere (part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eccanismo comando compressore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ressore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llettore d'aspir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del compress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araolio presa moto del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compressore e meccanismo del compress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Sostituzioni tubazioni di collegamento fra i serbatoi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Sostituzione commutatore serbato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commutatore serbato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serbatoi principa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Sostituzione cartucce filtro combustibile, pannelli di filtro e scato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left"/>
              <w:rPr/>
            </w:pPr>
            <w:r>
              <w:rPr>
                <w:rFonts w:ascii="Arial" w:hAnsi="Arial"/>
                <w:sz w:val="18"/>
              </w:rPr>
              <w:tab/>
              <w:t>Sostituzione filtro combustibile (complet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SCARICO GAS</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collettore di scarico (lato scafo)</w:t>
            </w:r>
          </w:p>
        </w:tc>
        <w:tc>
          <w:tcPr>
            <w:tcW w:w="992" w:type="dxa"/>
            <w:tcBorders>
              <w:top w:val="single" w:sz="6" w:space="0" w:color="000000"/>
              <w:left w:val="single" w:sz="6" w:space="0" w:color="000000"/>
              <w:bottom w:val="single" w:sz="6" w:space="0" w:color="000000"/>
              <w:right w:val="single" w:sz="6" w:space="0" w:color="000000"/>
            </w:tcBorders>
          </w:tcPr>
          <w:p>
            <w:pPr>
              <w:pStyle w:val="Heading2"/>
              <w:tabs>
                <w:tab w:val="clear" w:pos="708"/>
              </w:tabs>
              <w:bidi w:val="0"/>
              <w:rPr/>
            </w:pPr>
            <w:r>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s>
              <w:bidi w:val="0"/>
              <w:rPr/>
            </w:pPr>
            <w:r>
              <w:rPr/>
            </w:r>
          </w:p>
        </w:tc>
        <w:tc>
          <w:tcPr>
            <w:tcW w:w="4320" w:type="dxa"/>
            <w:gridSpan w:val="8"/>
            <w:tcBorders>
              <w:left w:val="single" w:sz="6" w:space="0" w:color="000000"/>
              <w:right w:val="single" w:sz="6" w:space="0" w:color="000000"/>
            </w:tcBorders>
          </w:tcPr>
          <w:p>
            <w:pPr>
              <w:pStyle w:val="Heading2"/>
              <w:tabs>
                <w:tab w:val="clear" w:pos="708"/>
              </w:tabs>
              <w:bidi w:val="0"/>
              <w:rPr>
                <w:rFonts w:ascii="Times New Roman" w:hAnsi="Times New Roman"/>
                <w:sz w:val="20"/>
              </w:rPr>
            </w:pPr>
            <w:r>
              <w:rPr>
                <w:rFonts w:ascii="Times New Roman" w:hAnsi="Times New Roman"/>
                <w:sz w:val="20"/>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o riparazione marmitta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RAFFREDDAMENT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liquido refrigerante</w:t>
            </w:r>
          </w:p>
        </w:tc>
        <w:tc>
          <w:tcPr>
            <w:tcW w:w="992" w:type="dxa"/>
            <w:tcBorders>
              <w:top w:val="single" w:sz="6" w:space="0" w:color="000000"/>
              <w:left w:val="single" w:sz="6" w:space="0" w:color="000000"/>
              <w:bottom w:val="single" w:sz="6" w:space="0" w:color="000000"/>
              <w:right w:val="single" w:sz="6" w:space="0" w:color="000000"/>
            </w:tcBorders>
          </w:tcPr>
          <w:p>
            <w:pPr>
              <w:pStyle w:val="Heading2"/>
              <w:tabs>
                <w:tab w:val="clear" w:pos="708"/>
              </w:tabs>
              <w:bidi w:val="0"/>
              <w:rPr/>
            </w:pPr>
            <w:r>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s>
              <w:bidi w:val="0"/>
              <w:rPr/>
            </w:pPr>
            <w:r>
              <w:rPr/>
            </w:r>
          </w:p>
        </w:tc>
        <w:tc>
          <w:tcPr>
            <w:tcW w:w="4320" w:type="dxa"/>
            <w:gridSpan w:val="8"/>
            <w:tcBorders>
              <w:left w:val="single" w:sz="6" w:space="0" w:color="000000"/>
              <w:right w:val="single" w:sz="6" w:space="0" w:color="000000"/>
            </w:tcBorders>
          </w:tcPr>
          <w:p>
            <w:pPr>
              <w:pStyle w:val="Heading2"/>
              <w:tabs>
                <w:tab w:val="clear" w:pos="708"/>
              </w:tabs>
              <w:bidi w:val="0"/>
              <w:rPr>
                <w:rFonts w:ascii="Times New Roman" w:hAnsi="Times New Roman"/>
                <w:sz w:val="20"/>
              </w:rPr>
            </w:pPr>
            <w:r>
              <w:rPr>
                <w:rFonts w:ascii="Times New Roman" w:hAnsi="Times New Roman"/>
                <w:sz w:val="20"/>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fissaggio radiatore e telaio di tenuta, eventuale sostituzione tela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adiatori</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ermosta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cambiatore calore olio camb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right="-70" w:hanging="215"/>
              <w:jc w:val="left"/>
              <w:rPr/>
            </w:pPr>
            <w:r>
              <w:rPr>
                <w:rFonts w:ascii="Arial" w:hAnsi="Arial"/>
                <w:sz w:val="18"/>
              </w:rPr>
              <w:tab/>
              <w:t>Sostituzione collettori liquido refrigerant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valvola a cerniera di ritenuta</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scambiatore calore olio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adi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termosta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lett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regolatric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del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alvola regolatric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ELETTRIC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color w:val="000000"/>
                <w:sz w:val="18"/>
              </w:rPr>
              <w:tab/>
              <w:t>Sostituzione del regolat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color w:val="000000"/>
                <w:sz w:val="18"/>
              </w:rPr>
            </w:pPr>
            <w:r>
              <w:rPr>
                <w:rFonts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color w:val="000000"/>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Riparazione della cassetta di derivazione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Sostituzione delle lampade nella cassetta di derivazione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Sostituzione della treccia di massa della cassetta    di derivazione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Sostituzione interruttori automat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relais di avviamento/spegnimento, per la ripetizione avviamento edei dispositivi di comando regim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supporti antivibranti del cassetto relais</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dispositivo di intermittenza allarma temp. e livello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dispositivo di intermittenza di allarma del livello carbu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interruttore automatico per :</w:t>
            </w:r>
          </w:p>
          <w:p>
            <w:pPr>
              <w:pStyle w:val="Normal"/>
              <w:bidi w:val="0"/>
              <w:ind w:left="215" w:hanging="215"/>
              <w:jc w:val="both"/>
              <w:rPr/>
            </w:pPr>
            <w:r>
              <w:rPr>
                <w:rFonts w:ascii="Arial" w:hAnsi="Arial"/>
                <w:sz w:val="18"/>
              </w:rPr>
              <w:tab/>
              <w:t>impianto areazione-NBC;</w:t>
            </w:r>
          </w:p>
          <w:p>
            <w:pPr>
              <w:pStyle w:val="Normal"/>
              <w:bidi w:val="0"/>
              <w:ind w:left="215" w:hanging="215"/>
              <w:jc w:val="both"/>
              <w:rPr/>
            </w:pPr>
            <w:r>
              <w:rPr>
                <w:rFonts w:ascii="Arial" w:hAnsi="Arial"/>
                <w:sz w:val="18"/>
              </w:rPr>
              <w:tab/>
              <w:t>Impianto preriscaldamento;</w:t>
            </w:r>
          </w:p>
          <w:p>
            <w:pPr>
              <w:pStyle w:val="Normal"/>
              <w:bidi w:val="0"/>
              <w:ind w:left="215" w:hanging="215"/>
              <w:jc w:val="both"/>
              <w:rPr/>
            </w:pPr>
            <w:r>
              <w:rPr>
                <w:rFonts w:ascii="Arial" w:hAnsi="Arial"/>
                <w:sz w:val="18"/>
              </w:rPr>
              <w:tab/>
              <w:t>impianto sitema di guid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relais di commutazione per :</w:t>
            </w:r>
          </w:p>
          <w:p>
            <w:pPr>
              <w:pStyle w:val="Normal"/>
              <w:bidi w:val="0"/>
              <w:ind w:left="215" w:hanging="215"/>
              <w:jc w:val="both"/>
              <w:rPr/>
            </w:pPr>
            <w:r>
              <w:rPr>
                <w:rFonts w:ascii="Arial" w:hAnsi="Arial"/>
                <w:sz w:val="18"/>
              </w:rPr>
              <w:tab/>
              <w:t>bloccaggio avviamento motore in caso di marcia inserita</w:t>
            </w:r>
          </w:p>
          <w:p>
            <w:pPr>
              <w:pStyle w:val="Normal"/>
              <w:bidi w:val="0"/>
              <w:ind w:left="215" w:hanging="215"/>
              <w:jc w:val="both"/>
              <w:rPr/>
            </w:pPr>
            <w:r>
              <w:rPr>
                <w:rFonts w:ascii="Arial" w:hAnsi="Arial"/>
                <w:sz w:val="18"/>
              </w:rPr>
              <w:tab/>
              <w:t>temperatura del liquido refrigerante</w:t>
            </w:r>
          </w:p>
          <w:p>
            <w:pPr>
              <w:pStyle w:val="Normal"/>
              <w:bidi w:val="0"/>
              <w:ind w:left="215" w:hanging="215"/>
              <w:jc w:val="both"/>
              <w:rPr/>
            </w:pPr>
            <w:r>
              <w:rPr>
                <w:rFonts w:ascii="Arial" w:hAnsi="Arial"/>
                <w:sz w:val="18"/>
              </w:rPr>
              <w:tab/>
              <w:t>interruttore generale carica batteri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diodi e degli interruttori automat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rismontaggio pannell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luci e lampade spia delle luci di control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gli interruttori, degli strumenti e del pannell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rismontaggio del cassett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automatico del cassett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lampade luci spia per il proiettore di lavo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voltmetro per imp. rad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a distribuzione pos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automatico delle batteri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mutatore a pedale per luci abbaglia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spositivo di arresto automatico del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w:t>
            </w:r>
          </w:p>
          <w:p>
            <w:pPr>
              <w:pStyle w:val="Normal"/>
              <w:bidi w:val="0"/>
              <w:ind w:left="215" w:hanging="215"/>
              <w:jc w:val="both"/>
              <w:rPr/>
            </w:pPr>
            <w:r>
              <w:rPr>
                <w:rFonts w:ascii="Arial" w:hAnsi="Arial"/>
                <w:sz w:val="18"/>
              </w:rPr>
              <w:tab/>
              <w:t>trasmettitore temp. liquido refrigerante;</w:t>
            </w:r>
          </w:p>
          <w:p>
            <w:pPr>
              <w:pStyle w:val="Normal"/>
              <w:bidi w:val="0"/>
              <w:ind w:left="215" w:hanging="215"/>
              <w:jc w:val="both"/>
              <w:rPr/>
            </w:pPr>
            <w:r>
              <w:rPr>
                <w:rFonts w:ascii="Arial" w:hAnsi="Arial"/>
                <w:sz w:val="18"/>
              </w:rPr>
              <w:tab/>
              <w:t>termostato del liquido refrigerante;</w:t>
            </w:r>
          </w:p>
          <w:p>
            <w:pPr>
              <w:pStyle w:val="Normal"/>
              <w:bidi w:val="0"/>
              <w:ind w:left="215" w:hanging="215"/>
              <w:jc w:val="both"/>
              <w:rPr/>
            </w:pPr>
            <w:r>
              <w:rPr>
                <w:rFonts w:ascii="Arial" w:hAnsi="Arial"/>
                <w:sz w:val="18"/>
              </w:rPr>
              <w:tab/>
              <w:t>trasmettitore della pressione dell’olio;</w:t>
            </w:r>
          </w:p>
          <w:p>
            <w:pPr>
              <w:pStyle w:val="Normal"/>
              <w:bidi w:val="0"/>
              <w:ind w:left="215" w:hanging="215"/>
              <w:jc w:val="both"/>
              <w:rPr/>
            </w:pPr>
            <w:r>
              <w:rPr>
                <w:rFonts w:ascii="Arial" w:hAnsi="Arial"/>
                <w:sz w:val="18"/>
              </w:rPr>
              <w:tab/>
              <w:t>interruttore pressio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w:t>
            </w:r>
          </w:p>
          <w:p>
            <w:pPr>
              <w:pStyle w:val="Normal"/>
              <w:bidi w:val="0"/>
              <w:ind w:left="215" w:hanging="215"/>
              <w:jc w:val="both"/>
              <w:rPr/>
            </w:pPr>
            <w:r>
              <w:rPr>
                <w:rFonts w:ascii="Arial" w:hAnsi="Arial"/>
                <w:sz w:val="18"/>
              </w:rPr>
              <w:tab/>
              <w:t>generatore di contagiri motore;</w:t>
            </w:r>
          </w:p>
          <w:p>
            <w:pPr>
              <w:pStyle w:val="Normal"/>
              <w:bidi w:val="0"/>
              <w:ind w:left="215" w:hanging="215"/>
              <w:jc w:val="both"/>
              <w:rPr/>
            </w:pPr>
            <w:r>
              <w:rPr>
                <w:rFonts w:ascii="Arial" w:hAnsi="Arial"/>
                <w:sz w:val="18"/>
              </w:rPr>
              <w:tab/>
              <w:t>segnalatore acustico;</w:t>
            </w:r>
          </w:p>
          <w:p>
            <w:pPr>
              <w:pStyle w:val="Normal"/>
              <w:bidi w:val="0"/>
              <w:ind w:left="215" w:hanging="215"/>
              <w:jc w:val="both"/>
              <w:rPr/>
            </w:pPr>
            <w:r>
              <w:rPr>
                <w:rFonts w:ascii="Arial" w:hAnsi="Arial"/>
                <w:sz w:val="18"/>
              </w:rPr>
              <w:tab/>
              <w:t>pulsante del segnalatore acus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batterie e della cassette per batteri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 :</w:t>
            </w:r>
          </w:p>
          <w:p>
            <w:pPr>
              <w:pStyle w:val="Normal"/>
              <w:bidi w:val="0"/>
              <w:ind w:left="215" w:hanging="215"/>
              <w:jc w:val="both"/>
              <w:rPr/>
            </w:pPr>
            <w:r>
              <w:rPr>
                <w:rFonts w:ascii="Arial" w:hAnsi="Arial"/>
                <w:sz w:val="18"/>
              </w:rPr>
              <w:tab/>
              <w:t>scatola per il collegamento esterno;</w:t>
            </w:r>
          </w:p>
          <w:p>
            <w:pPr>
              <w:pStyle w:val="Normal"/>
              <w:bidi w:val="0"/>
              <w:ind w:left="215" w:hanging="215"/>
              <w:jc w:val="both"/>
              <w:rPr/>
            </w:pPr>
            <w:r>
              <w:rPr>
                <w:rFonts w:ascii="Arial" w:hAnsi="Arial"/>
                <w:sz w:val="18"/>
              </w:rPr>
              <w:tab/>
              <w:t>prese bipolari della scatola per il collegamento esterno;</w:t>
            </w:r>
          </w:p>
          <w:p>
            <w:pPr>
              <w:pStyle w:val="Normal"/>
              <w:bidi w:val="0"/>
              <w:ind w:left="215" w:hanging="215"/>
              <w:jc w:val="both"/>
              <w:rPr/>
            </w:pPr>
            <w:r>
              <w:rPr>
                <w:rFonts w:ascii="Arial" w:hAnsi="Arial"/>
                <w:sz w:val="18"/>
              </w:rPr>
              <w:tab/>
              <w:t>interruttore di fine corsa del braccio della gru;</w:t>
            </w:r>
          </w:p>
          <w:p>
            <w:pPr>
              <w:pStyle w:val="Normal"/>
              <w:bidi w:val="0"/>
              <w:ind w:left="215" w:hanging="215"/>
              <w:jc w:val="both"/>
              <w:rPr/>
            </w:pPr>
            <w:r>
              <w:rPr>
                <w:rFonts w:ascii="Arial" w:hAnsi="Arial"/>
                <w:sz w:val="18"/>
              </w:rPr>
              <w:tab/>
              <w:t>interruttore di fine corsa posto sui cilindri idraul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egolatore di ten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egolatore di ten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torino d'avv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motorino di avv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addrizz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spazzol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addrizz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blagg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Revisione cablagg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352" w:right="-70" w:hanging="142"/>
              <w:jc w:val="center"/>
              <w:rPr/>
            </w:pPr>
            <w:r>
              <w:rPr>
                <w:rFonts w:ascii="Arial" w:hAnsi="Arial"/>
                <w:sz w:val="18"/>
              </w:rPr>
              <w:tab/>
              <w:t>Sostituzione lampade proiettori, luci esterne, per marcia in colonna, apparecchi di illuminazion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interruttore spia pressione fren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a pressione luci stop</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egnalatore acus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convogliatori d'aria in lamie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cassetta derivazione elettrica vano motor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a derivazione elettric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schermatura radiodisturbi impianto elett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dispositivi antidisturbo impianto elett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impianto interfono di bord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lettromagnete arrest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 motore elettrico ventilatore espulsione polvere filtro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spazzole pompa elettrica combustibil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 pompe di drenagg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sz w:val="18"/>
              </w:rPr>
            </w:pPr>
            <w:r>
              <w:rPr>
                <w:rFonts w:ascii="Arial" w:hAnsi="Arial"/>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 pompa liquido refrigerante per preriscaldament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sz w:val="18"/>
              </w:rPr>
            </w:pPr>
            <w:r>
              <w:rPr>
                <w:rFonts w:ascii="Arial" w:hAnsi="Arial"/>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interruttore per comando pont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cassetta di distribuzione posteri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cassetta di distribuzione del braccio centrale e del distribu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basamento del segnale luminos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interruttore di fine corsa del braccio posteriore, dell’interruttore di fine corsa del braccio centrale, dell’interruttore di fine corsa per i bracci ausiliari</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scatola di distribuzione del braccio posteri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supporto antenne posto sul braccio di poppa</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cassetti delle cassette di comando del pont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cornice del vetro del foro e delle lampade del for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luce di delimitazione del ponte e della plafoniera</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 supporto per il foro di lavoro </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prese bipolari per il collegamento estern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interruttore automatico per la pompa dell’impianto idraulico di emergenza</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cassetta di distribuzione del braccio posteri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cssetta di distribuzione posteri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testa di comando della leva di manovra del braccio posteri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cavo di collegamento per la leva di manovra del braccio posteri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la leva a scatto per la leva di manovra del braccio posteriore </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i’interruttore ad induzione per il braccio del vome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motori elettrici</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sz w:val="18"/>
              </w:rPr>
            </w:pPr>
            <w:r>
              <w:rPr>
                <w:rFonts w:ascii="Arial" w:hAnsi="Arial"/>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CAMBI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preselettore velocità</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flangia collegament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mbio completo di access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montaggio accessori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pressione olio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nello di guarnizione del coperchio della valvola comando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spia pressione 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spia temperatu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eneratore cambio automa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rasmettitore tachi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valvola sovrappressione, comando sterzatura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elettromagnetich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e d'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uscit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blaggi comando e cambio e generatore dell'automa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vertitore di coppia (comple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mbio e invertitore di marcia (comple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hiusura ermetica scatola del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reni epicicloida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o accopp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o di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limitatrice pressione convertitore di copp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montaggio comando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lbero cavo ruota con albero di sostegno dell'albero dello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invertitore di marc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resa moto con giunto di accopp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second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uscit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70" w:right="-70" w:hanging="141"/>
              <w:jc w:val="left"/>
              <w:rPr/>
            </w:pPr>
            <w:r>
              <w:rPr>
                <w:rFonts w:ascii="Arial" w:hAnsi="Arial"/>
                <w:sz w:val="18"/>
              </w:rPr>
              <w:tab/>
              <w:t>          Sostituzione albero sterzo, albero presa di moto e presa di moto convertitore coppi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Revisione convertitore di coppia</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treno epicicloid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i di sterzo ingracon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da della pomp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ventilatore regola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resa moto pompa oli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ventilatore regola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resa moto ventilatore regola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RIDUZIONI FINAL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riduzioni final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anicotti scorrevoli, flange di presa e uscit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empimento camera grasso manicotti scorrevo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nello esterno di tenu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nello interno di tenu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indicatore percorso per impianto navigazione terrest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riduzioni finali    mediante sostituzione di singoli ele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leta) riduzioni fina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FREN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serbatoio compensatore (anteri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o riparazione serbatoio principale (pos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sta di punte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valvola d'arres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pompa d'oli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blocco valvole freni con accumulatore idropneuma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e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alvola regolatrice pres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d'oli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blocco valvole freni con accumulatore idraulico di pres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uarnizioni d'attrit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sco del freno e pinza del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edale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trasmetti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ilindro trasmetti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inza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SOSPENSIONI E CINGOL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left"/>
              <w:rPr/>
            </w:pPr>
            <w:r>
              <w:rPr>
                <w:rFonts w:ascii="Arial" w:hAnsi="Arial"/>
                <w:sz w:val="18"/>
              </w:rPr>
              <w:tab/>
              <w:t>Sostituzione e registrazione barra di torsion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Sostituzione braccio oscillante rullo portante e supporto barra di tor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Revisione braccio oscillante rullo portante e supporto barra di tor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llo port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upporti, mozzi 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leta) rullo port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llo guida-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upporti, mozzi 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llo guida-cingolo con mozzo ass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ullo guida-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ota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braccio ruota di rinvio con supporto dell'albero port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 sostituzione supporti, mozzi,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dispositivo tendi-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uota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rone dentate interne ed esterne ruote motr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ruota motric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aglia del 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nett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uide centrali 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COMANDI PER STERZO E CAMBI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leva rinvio</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semivolante di sterzatu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molle di richiamo del levismo del freno a ma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o spintore del cilindro attu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pedaliera comple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tiranteria del giunto di accoppiamento e di emergen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meccanismo di inver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selettore automatico delle marc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regolazionedell’interruttore KICK-DOWN (con il cabl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cavi di collegamento fra il selettore automatico delle marce e la paratia diviso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del blocco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e riparazione della tiranteria di comando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sta di collegamento del semivolante di sterzatu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 supporto dell’albero di comando della pompa di iniezione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aste di comando per il collegamento fra il supporto dfll’albero motore e la pompa di 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manubrio di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per giunto di accoppiamento/cambio di emergen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di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per regolazione quantità iniezione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per regolazione anticipo iniezione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di sicurezza pedale accel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edale accel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freno a mano (destro e sinis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MOLLE ED AMMORTIZZATOR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left"/>
              <w:rPr/>
            </w:pPr>
            <w:r>
              <w:rPr>
                <w:rFonts w:ascii="Arial" w:hAnsi="Arial"/>
                <w:sz w:val="18"/>
              </w:rPr>
              <w:tab/>
              <w:t>Sostituzione ammortizzator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Sostituzione anelli di tenu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Revisione ammortizzat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mmortizzazione ed ingrassaggio del perno di attac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molla a bov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e elicoidali di arresto (fine cors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PER LA POSA ED IL RECUPERO DEL PONTE</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ell’albero di comando</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giunto elas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 giunto a dentatura bombata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pompa ed alet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della pomp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manicotti e delle tub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alvola magnetic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pompa dell’impianto idraulico di emergen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della pomp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el cilindro principale del braccio central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guida del cilindro principale del braccio centr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cuscinetto dell’asta del pistone del braccio centr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tasto finale per l’interruttore di fine corsa del braccio centr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della liv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del freno a disco sup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i carrelli e dei rulli del braccio centrale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tavola inclina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dei rulli eccentr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leva di sblocc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la barra di torsione della ruota motrice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del freno a dis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ruota motrice completa di suppor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piastra articolata di inserimento e di disinserimento delle ruote ruote motr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del blocco valvole freni del motore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del blocco valvole freni del motore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motore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del motore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 meccanismo di spinta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 cuscinetto dell’asta del pistone del cilindro del braccio ausiliario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braccio ausiliario e del cilindro di azion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del tasto finale per l’interruttore di    fine corsa del braccio ausiliar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 cilindro idraulico per il sollevamento del braccio posteriore e del cuscinetto dell’asta del pistone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vomere completo di supporti, dei supporti, della barra di torsione, del supporto della barra di tor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della valvola di non ritor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termometro per il controllo della temperatura dell’oli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alvola by-pass del filtro dell’oli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ccumu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SCAF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portello uscita di emergenza e portelli aperture per la manutenzion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uarnizione in gomma portello del pilota e portello filtr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cilindro attuatore per l’areazione del van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molla laminare della leva di blocc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del coperchio a cerniera per l’uscita del cavo del verricello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supporti per gli iposcop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i del portello del capocarro e di tutte le parti accessori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ancio di trai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e attrezzi ed access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edile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stituzione e controllo guarnizione in gomma della piastra van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articolari piastra van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spositivo bloccaggio portello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riparazione piastre copri-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di fondo scaf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gegno di sollevamento e rotazione del portello del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357" w:hanging="142"/>
              <w:jc w:val="both"/>
              <w:rPr/>
            </w:pPr>
            <w:r>
              <w:rPr>
                <w:rFonts w:ascii="Arial" w:hAnsi="Arial"/>
                <w:sz w:val="18"/>
              </w:rPr>
              <w:t>Revisione valvola di fo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357" w:hanging="142"/>
              <w:jc w:val="both"/>
              <w:rPr/>
            </w:pPr>
            <w:r>
              <w:rPr>
                <w:rFonts w:ascii="Arial" w:hAnsi="Arial"/>
                <w:sz w:val="18"/>
              </w:rPr>
              <w:t>Revisione congegno di sollevamento e rotazione portello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357" w:hanging="142"/>
              <w:jc w:val="both"/>
              <w:rPr/>
            </w:pPr>
            <w:r>
              <w:rPr>
                <w:rFonts w:ascii="Arial" w:hAnsi="Arial"/>
                <w:sz w:val="18"/>
              </w:rPr>
              <w:t>Revisione sedile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manometr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a mano con accumulatore idraul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hiusu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i ol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comando presa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scarico aria van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e di richiamo presa aerazione van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collettore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a richiamo collettore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presa d'aria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a richiamo presa d'aria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scarico polver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a richiamo scarico polver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scarico gas di riscalda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a richiamo per scarico gas di riscalda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valvola a cerniera aspirazione aria camera di combatti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a cerniera (per l'immersione) per espulsione polvere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o a cerniera (per l'immersione) per aspirazione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o a cerniera scarico aria ventilazione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 a cerniera (per l'immersione) aerazione forzata van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 a cerniera (per l’immersione) gas di scaric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 coperchi a cerniera (per immersione) per presa aria impianto aerazione e protezion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immersione per scarico polvere impianto areazione e protezion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a cerniera (per l'immersione) scarico gas impianto di riscalda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valvole espulsione polvere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a cerniera aspirazione aria motore dalla camera di combatti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coperchi, portelli e valvole a cerniera per l'immersion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a mano con accumulatore idraul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ilindri idraulici</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I ED ACCESSORI VARI</w:t>
            </w:r>
          </w:p>
        </w:tc>
        <w:tc>
          <w:tcPr>
            <w:tcW w:w="1440" w:type="dxa"/>
            <w:gridSpan w:val="3"/>
            <w:tcBorders>
              <w:lef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Controllo e regolazione dell’impianto idraulico</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della valvola di sicurez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della velocità di abbassamento del braccio della gru</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del corretto fissaggio del verricello principale e del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sostituzione del cav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sostituzione delle guarnizioni di attrito del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regolazione dell’interruttore di fine corsa / sostitu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pinza freno e dell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valvole di sicurez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staffa di protezione del cav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guarnizione di attrito delle pulegge guidacav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riparazione dell’accumulatore a mo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del livello del gruppo pomp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w:t>
            </w:r>
          </w:p>
          <w:p>
            <w:pPr>
              <w:pStyle w:val="Normal"/>
              <w:bidi w:val="0"/>
              <w:ind w:left="215" w:hanging="215"/>
              <w:jc w:val="both"/>
              <w:rPr/>
            </w:pPr>
            <w:r>
              <w:rPr>
                <w:rFonts w:ascii="Arial" w:hAnsi="Arial"/>
                <w:sz w:val="18"/>
              </w:rPr>
              <w:tab/>
              <w:t>giunto a dentatura bombata, raccordo a gomiti, pompa ad alette singola e doppia, giunto elastico, flangia di accopp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Pulizia e sostituzione del deare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staffa del verricello ausiliar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cambio del cavo del verricello ausiliario e della staff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Controllo ed eventuale regolazione e sostituzione dell’interruttore di fine corsa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blocco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sostituzione del cassetto di coma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all’impianto gru :</w:t>
            </w:r>
          </w:p>
          <w:p>
            <w:pPr>
              <w:pStyle w:val="Normal"/>
              <w:tabs>
                <w:tab w:val="clear" w:pos="708"/>
              </w:tabs>
              <w:bidi w:val="0"/>
              <w:ind w:left="215" w:hanging="215"/>
              <w:jc w:val="both"/>
              <w:rPr/>
            </w:pPr>
            <w:r>
              <w:rPr>
                <w:rFonts w:ascii="Arial" w:hAnsi="Arial"/>
                <w:sz w:val="18"/>
              </w:rPr>
              <w:tab/>
              <w:t>delle pulegge guida cavo, della protezione del cavo, della schermatura del cavo, della livella a bolla d’aria</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bl>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14810" w:type="dxa"/>
        <w:jc w:val="left"/>
        <w:tblInd w:w="-285" w:type="dxa"/>
        <w:tblLayout w:type="fixed"/>
        <w:tblCellMar>
          <w:top w:w="0" w:type="dxa"/>
          <w:left w:w="70" w:type="dxa"/>
          <w:bottom w:w="0" w:type="dxa"/>
          <w:right w:w="70" w:type="dxa"/>
        </w:tblCellMar>
      </w:tblPr>
      <w:tblGrid>
        <w:gridCol w:w="7003"/>
        <w:gridCol w:w="1502"/>
        <w:gridCol w:w="189"/>
        <w:gridCol w:w="803"/>
        <w:gridCol w:w="391"/>
        <w:gridCol w:w="601"/>
        <w:gridCol w:w="70"/>
        <w:gridCol w:w="1231"/>
        <w:gridCol w:w="139"/>
        <w:gridCol w:w="80"/>
        <w:gridCol w:w="1013"/>
        <w:gridCol w:w="348"/>
        <w:gridCol w:w="38"/>
        <w:gridCol w:w="1401"/>
      </w:tblGrid>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Controllo del corretto fissaggio della puleggia guida cavo sul basamento. Sostituzione :</w:t>
            </w:r>
          </w:p>
          <w:p>
            <w:pPr>
              <w:pStyle w:val="Normal"/>
              <w:tabs>
                <w:tab w:val="clear" w:pos="708"/>
              </w:tabs>
              <w:bidi w:val="0"/>
              <w:ind w:left="215" w:hanging="215"/>
              <w:jc w:val="both"/>
              <w:rPr/>
            </w:pPr>
            <w:r>
              <w:rPr>
                <w:rFonts w:ascii="Arial" w:hAnsi="Arial"/>
                <w:sz w:val="18"/>
              </w:rPr>
              <w:tab/>
              <w:t>della puleggia guida cavo, della boccola di supporto, della chiusura stagna del cavo e riparazione, del cilindro della chiusura stagna del cavo, dei giunti e dei raccordi orientabili, della guida del cavo e riparazione</w:t>
            </w:r>
          </w:p>
        </w:tc>
        <w:tc>
          <w:tcPr>
            <w:tcW w:w="2121" w:type="dxa"/>
            <w:gridSpan w:val="5"/>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ei perni del braccio della gru</w:t>
            </w:r>
          </w:p>
        </w:tc>
        <w:tc>
          <w:tcPr>
            <w:tcW w:w="2121" w:type="dxa"/>
            <w:gridSpan w:val="5"/>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 :</w:t>
            </w:r>
          </w:p>
          <w:p>
            <w:pPr>
              <w:pStyle w:val="Normal"/>
              <w:bidi w:val="0"/>
              <w:ind w:left="215" w:hanging="215"/>
              <w:jc w:val="both"/>
              <w:rPr/>
            </w:pPr>
            <w:r>
              <w:rPr>
                <w:rFonts w:ascii="Arial" w:hAnsi="Arial"/>
                <w:sz w:val="18"/>
              </w:rPr>
              <w:tab/>
              <w:t>fermo, pulegge di rinvio, asse delle pulegge, braccio gru, puleggia guida cavo, perni di articolazione dei cilindri idraulici, dei manicotto, dei cilindri idraulici, bussola di supporto dell’occhiello del cilindro idraulico, valvola di non ritorno, carrucola, asse pulegge di rinvio, cuscinetti a sfere, pulegge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vomere, del blocco di inversione e della molla di richiam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bocchettone in gomma dell’impiant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Pulizia della valvola di by-pass nel filtro dell’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e cartuccia e termo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del levismo del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alvola di limitazione della porta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della tenuta</w:t>
            </w:r>
            <w:r>
              <w:rPr>
                <w:rFonts w:ascii="Arial" w:hAnsi="Arial"/>
                <w:b/>
                <w:sz w:val="18"/>
              </w:rPr>
              <w:t xml:space="preserve"> dell’impianto di raffreddamento dell’oli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sostituzione, riparazione della valvola di commut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alvola di non ritor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radiatore dell’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entola dell’impianto di raffreddamento dell’oli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guarnizione sagoma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la trivella, del supporto completo </w:t>
            </w:r>
            <w:r>
              <w:rPr>
                <w:rFonts w:ascii="Arial" w:hAnsi="Arial"/>
                <w:b/>
                <w:sz w:val="18"/>
              </w:rPr>
              <w:t>della trivella</w:t>
            </w:r>
            <w:r>
              <w:rPr>
                <w:rFonts w:ascii="Arial" w:hAnsi="Arial"/>
                <w:sz w:val="18"/>
              </w:rPr>
              <w:t>, del motore idraulico, della testa di forcella, degli innesti rapidi e delle tubazioni di colleg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480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GRUPPI VARI E PARTI ACCESSORIE</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filtri anti NBC e filtro della polvere grossolana (multicliclone)</w:t>
            </w:r>
          </w:p>
        </w:tc>
        <w:tc>
          <w:tcPr>
            <w:tcW w:w="2121" w:type="dxa"/>
            <w:gridSpan w:val="5"/>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ressore radiale di esplulsione polve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leva comando valvola commut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anometro differenzi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ressore principale NBC</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i flessibili e dei collega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tabs>
                <w:tab w:val="clear" w:pos="708"/>
              </w:tabs>
              <w:bidi w:val="0"/>
              <w:ind w:left="-70" w:right="-70" w:hanging="0"/>
              <w:jc w:val="center"/>
              <w:rPr/>
            </w:pPr>
            <w:r>
              <w:rPr>
                <w:rFonts w:ascii="Arial" w:hAnsi="Arial"/>
                <w:sz w:val="18"/>
              </w:rPr>
              <w:tab/>
              <w:t>Sostituzione articolazioni e supporti portello deflettore gas di scarico e portello deflettore aria cald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8694" w:type="dxa"/>
            <w:gridSpan w:val="3"/>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Rriparazione cassetto di distribuzione con portello deflettore</w:t>
            </w:r>
          </w:p>
        </w:tc>
        <w:tc>
          <w:tcPr>
            <w:tcW w:w="1865" w:type="dxa"/>
            <w:gridSpan w:val="4"/>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301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quadro coma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o sostituzione condotto aria, distributore, tubazione aria cald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termico e valvola di surriscald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pparato riscald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tabs>
                <w:tab w:val="clear" w:pos="708"/>
              </w:tabs>
              <w:bidi w:val="0"/>
              <w:ind w:left="215" w:right="-70" w:hanging="285"/>
              <w:jc w:val="left"/>
              <w:rPr/>
            </w:pPr>
            <w:r>
              <w:rPr>
                <w:rFonts w:ascii="Arial" w:hAnsi="Arial"/>
                <w:sz w:val="18"/>
              </w:rPr>
              <w:tab/>
              <w:t>Sostituzione guarnizione premi treccia raccordo gas scarico sul cassetto valvole a cerniera per immer-sione,del portello deflettore gas di scarico,e del passaggio albero valvole a cerniera per immersion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8694" w:type="dxa"/>
            <w:gridSpan w:val="3"/>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e riparazione contenitore dei filtri anti-NBC</w:t>
            </w:r>
          </w:p>
        </w:tc>
        <w:tc>
          <w:tcPr>
            <w:tcW w:w="1865" w:type="dxa"/>
            <w:gridSpan w:val="4"/>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301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ressore principale NBC</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ressore radiale espulsione polvere (impianto NBC)</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drenaggio camera di combatti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upporto antivibrante pompa di drenaggio camera di combatti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di non ritor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e di drenaggio (parte pomp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apparato di riscaldamento liquido refrigerante e riscaldament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694" w:type="dxa"/>
            <w:gridSpan w:val="3"/>
            <w:tcBorders>
              <w:top w:val="single" w:sz="6" w:space="0" w:color="000000"/>
              <w:left w:val="single" w:sz="6" w:space="0" w:color="000000"/>
              <w:bottom w:val="single" w:sz="6" w:space="0" w:color="000000"/>
            </w:tcBorders>
          </w:tcPr>
          <w:p>
            <w:pPr>
              <w:pStyle w:val="Normal"/>
              <w:tabs>
                <w:tab w:val="clear" w:pos="708"/>
              </w:tabs>
              <w:bidi w:val="0"/>
              <w:ind w:left="215" w:hanging="284"/>
              <w:jc w:val="both"/>
              <w:rPr/>
            </w:pPr>
            <w:r>
              <w:rPr>
                <w:rFonts w:ascii="Arial" w:hAnsi="Arial"/>
                <w:sz w:val="18"/>
              </w:rPr>
              <w:tab/>
              <w:t>Sostituzione contagiri e/o tachimetro</w:t>
            </w:r>
          </w:p>
        </w:tc>
        <w:tc>
          <w:tcPr>
            <w:tcW w:w="1865" w:type="dxa"/>
            <w:gridSpan w:val="4"/>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301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84"/>
              <w:jc w:val="both"/>
              <w:rPr/>
            </w:pPr>
            <w:r>
              <w:rPr>
                <w:rFonts w:ascii="Arial" w:hAnsi="Arial"/>
                <w:sz w:val="18"/>
              </w:rPr>
              <w:tab/>
              <w:t>Revisione contagiri e/o tachi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694" w:type="dxa"/>
            <w:gridSpan w:val="3"/>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pompa combustibile per l'apparato di riscaldamento</w:t>
            </w:r>
          </w:p>
        </w:tc>
        <w:tc>
          <w:tcPr>
            <w:tcW w:w="1865" w:type="dxa"/>
            <w:gridSpan w:val="4"/>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301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84"/>
              <w:jc w:val="both"/>
              <w:rPr/>
            </w:pPr>
            <w:r>
              <w:rPr>
                <w:rFonts w:ascii="Arial" w:hAnsi="Arial"/>
                <w:sz w:val="18"/>
              </w:rPr>
              <w:tab/>
              <w:t>Revisione pompa combustibile per l'apparato di riscald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arte pompante della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ANTINCENDI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estintor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dutture antincendio e relativi fissagg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o riparazione quadro di coma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condutture antincendio e relativi fissagg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PONTE</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b/>
                <w:b/>
              </w:rPr>
            </w:pPr>
            <w:r>
              <w:rPr>
                <w:b/>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b/>
                <w:b/>
              </w:rPr>
            </w:pPr>
            <w:r>
              <w:rPr>
                <w:b/>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b/>
                <w:b/>
              </w:rPr>
            </w:pPr>
            <w:r>
              <w:rPr>
                <w:b/>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ei rulli di gomma</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regolazione e sostituzione dei rulli in acciaio dei bracci ausilia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molla di trazione dell’innesto del corrente sup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innesto sup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 un singolo quarto di po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di un singolo quarto di po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delle aste articola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cerniera di coleg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regolazione e sostituzione dei gusci di supporto per il braccio pos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e sostituzione dei perni di condotto per l’interruttore ad indu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ne e sotituzione del listello di comando dell’interruttore ad indu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ristino del rivestimento antisdrucci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Verifica generale delle condizioni del pont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bl>
    <w:p>
      <w:pPr>
        <w:pStyle w:val="Normal"/>
        <w:bidi w:val="0"/>
        <w:jc w:val="left"/>
        <w:rPr/>
      </w:pPr>
      <w:r>
        <w:rPr/>
      </w:r>
    </w:p>
    <w:sectPr>
      <w:headerReference w:type="default" r:id="rId2"/>
      <w:footerReference w:type="default" r:id="rId3"/>
      <w:type w:val="nextPage"/>
      <w:pgSz w:w="11906" w:h="16838"/>
      <w:pgMar w:left="1134" w:right="1134" w:gutter="0" w:header="1129" w:top="1186"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41" w:type="dxa"/>
      <w:jc w:val="left"/>
      <w:tblInd w:w="-285" w:type="dxa"/>
      <w:tblLayout w:type="fixed"/>
      <w:tblCellMar>
        <w:top w:w="0" w:type="dxa"/>
        <w:left w:w="70" w:type="dxa"/>
        <w:bottom w:w="0" w:type="dxa"/>
        <w:right w:w="70" w:type="dxa"/>
      </w:tblCellMar>
    </w:tblPr>
    <w:tblGrid>
      <w:gridCol w:w="8506"/>
      <w:gridCol w:w="1059"/>
      <w:gridCol w:w="926"/>
      <w:gridCol w:w="160"/>
      <w:gridCol w:w="1544"/>
      <w:gridCol w:w="2345"/>
    </w:tblGrid>
    <w:tr>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70" w:right="-70" w:hanging="0"/>
            <w:jc w:val="center"/>
            <w:rPr/>
          </w:pPr>
          <w:r>
            <w:rPr>
              <w:rFonts w:ascii="Arial" w:hAnsi="Arial"/>
              <w:b/>
              <w:sz w:val="32"/>
            </w:rPr>
            <w:t>CARRO ARMATO LEOPARD GITTAPONTE</w:t>
          </w:r>
        </w:p>
      </w:tc>
      <w:tc>
        <w:tcPr>
          <w:tcW w:w="160" w:type="dxa"/>
          <w:tcBorders/>
        </w:tcPr>
        <w:p>
          <w:pPr>
            <w:pStyle w:val="Normal"/>
            <w:widowControl w:val="false"/>
            <w:tabs>
              <w:tab w:val="clear" w:pos="708"/>
            </w:tabs>
            <w:bidi w:val="0"/>
            <w:jc w:val="left"/>
            <w:rPr>
              <w:rFonts w:ascii="Arial" w:hAnsi="Arial"/>
            </w:rPr>
          </w:pPr>
          <w:r>
            <w:rPr>
              <w:rFonts w:ascii="Arial" w:hAnsi="Arial"/>
            </w:rPr>
          </w:r>
        </w:p>
      </w:tc>
      <w:tc>
        <w:tcPr>
          <w:tcW w:w="1544" w:type="dxa"/>
          <w:tcBorders/>
        </w:tcPr>
        <w:p>
          <w:pPr>
            <w:pStyle w:val="Normal"/>
            <w:widowControl w:val="false"/>
            <w:tabs>
              <w:tab w:val="clear" w:pos="708"/>
            </w:tabs>
            <w:bidi w:val="0"/>
            <w:ind w:left="21" w:hanging="0"/>
            <w:jc w:val="left"/>
            <w:rPr>
              <w:rFonts w:ascii="Arial" w:hAnsi="Arial"/>
            </w:rPr>
          </w:pPr>
          <w:r>
            <w:rPr>
              <w:rFonts w:ascii="Arial" w:hAnsi="Arial"/>
            </w:rPr>
          </w:r>
        </w:p>
      </w:tc>
      <w:tc>
        <w:tcPr>
          <w:tcW w:w="2345" w:type="dxa"/>
          <w:tcBorders/>
        </w:tcPr>
        <w:p>
          <w:pPr>
            <w:pStyle w:val="Normal"/>
            <w:widowControl w:val="false"/>
            <w:tabs>
              <w:tab w:val="clear" w:pos="708"/>
            </w:tabs>
            <w:bidi w:val="0"/>
            <w:jc w:val="left"/>
            <w:rPr>
              <w:rFonts w:ascii="Arial" w:hAnsi="Arial"/>
            </w:rPr>
          </w:pPr>
          <w:r>
            <w:rPr>
              <w:rFonts w:ascii="Arial" w:hAnsi="Arial"/>
            </w:rPr>
          </w:r>
        </w:p>
      </w:tc>
    </w:tr>
    <w:tr>
      <w:trPr>
        <w:trHeight w:val="168"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12" w:right="-211" w:hanging="0"/>
            <w:jc w:val="center"/>
            <w:rPr/>
          </w:pPr>
          <w:r>
            <w:rPr>
              <w:rFonts w:ascii="Arial" w:hAnsi="Arial"/>
              <w:b/>
              <w:sz w:val="28"/>
            </w:rPr>
            <w:t>TABELLA DELLE ATTRIBUZIONI DEGLI INTERVENTI CORRETTIVI</w:t>
          </w:r>
        </w:p>
      </w:tc>
      <w:tc>
        <w:tcPr>
          <w:tcW w:w="4049" w:type="dxa"/>
          <w:gridSpan w:val="3"/>
          <w:tcBorders/>
        </w:tcPr>
        <w:p>
          <w:pPr>
            <w:pStyle w:val="Normal"/>
            <w:widowControl w:val="false"/>
            <w:tabs>
              <w:tab w:val="clear" w:pos="708"/>
            </w:tabs>
            <w:bidi w:val="0"/>
            <w:ind w:left="313" w:hanging="0"/>
            <w:jc w:val="left"/>
            <w:rPr>
              <w:rFonts w:ascii="Arial" w:hAnsi="Arial"/>
              <w:sz w:val="28"/>
            </w:rPr>
          </w:pPr>
          <w:r>
            <w:rPr>
              <w:rFonts w:ascii="Arial" w:hAnsi="Arial"/>
              <w:sz w:val="28"/>
            </w:rPr>
          </w:r>
        </w:p>
      </w:tc>
    </w:tr>
    <w:tr>
      <w:trPr>
        <w:trHeight w:val="31" w:hRule="atLeast"/>
      </w:trPr>
      <w:tc>
        <w:tcPr>
          <w:tcW w:w="8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200" w:right="-211" w:hanging="1985"/>
            <w:jc w:val="left"/>
            <w:rPr/>
          </w:pPr>
          <w:r>
            <w:rPr>
              <w:rFonts w:ascii="Arial" w:hAnsi="Arial"/>
              <w:b/>
            </w:rPr>
            <w:t>Pubblicazioni di rif.: MOT-30-2350-0203-34-00B00 / MOT Provvisoria dal TDV 2350-030-30 base 198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12" w:right="-211" w:hanging="0"/>
            <w:jc w:val="center"/>
            <w:rPr/>
          </w:pPr>
          <w:r>
            <w:rPr>
              <w:rFonts w:ascii="Arial" w:hAnsi="Arial"/>
              <w:b/>
              <w:sz w:val="18"/>
            </w:rPr>
            <w:t>Aderenz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12" w:right="-211" w:hanging="0"/>
            <w:jc w:val="center"/>
            <w:rPr/>
          </w:pPr>
          <w:r>
            <w:rPr>
              <w:rFonts w:ascii="Arial" w:hAnsi="Arial"/>
              <w:b/>
              <w:sz w:val="18"/>
            </w:rPr>
            <w:t>Sostegno</w:t>
          </w:r>
        </w:p>
      </w:tc>
      <w:tc>
        <w:tcPr>
          <w:tcW w:w="4049" w:type="dxa"/>
          <w:gridSpan w:val="3"/>
          <w:tcBorders/>
          <w:vAlign w:val="center"/>
        </w:tcPr>
        <w:p>
          <w:pPr>
            <w:pStyle w:val="Normal"/>
            <w:widowControl w:val="false"/>
            <w:tabs>
              <w:tab w:val="clear" w:pos="708"/>
            </w:tabs>
            <w:bidi w:val="0"/>
            <w:ind w:left="313" w:hanging="0"/>
            <w:jc w:val="left"/>
            <w:rPr>
              <w:rFonts w:ascii="Arial" w:hAnsi="Arial"/>
              <w:sz w:val="28"/>
            </w:rPr>
          </w:pPr>
          <w:r>
            <w:rPr>
              <w:rFonts w:ascii="Arial" w:hAnsi="Arial"/>
              <w:sz w:val="28"/>
            </w:rPr>
          </w:r>
        </w:p>
      </w:tc>
    </w:tr>
  </w:tbl>
  <w:p>
    <w:pPr>
      <w:pStyle w:val="Header"/>
      <w:widowControl w:val="false"/>
      <w:bidi w:val="0"/>
      <w:jc w:val="left"/>
      <w:rPr>
        <w:rFonts w:ascii="Times New Roman" w:hAnsi="Times New Roman"/>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jc w:val="center"/>
      <w:outlineLvl w:val="0"/>
    </w:pPr>
    <w:rPr>
      <w:rFonts w:ascii="Arial" w:hAnsi="Arial"/>
      <w:b/>
    </w:rPr>
  </w:style>
  <w:style w:type="paragraph" w:styleId="Heading2">
    <w:name w:val="Heading 2"/>
    <w:basedOn w:val="Normal"/>
    <w:next w:val="Normal"/>
    <w:qFormat/>
    <w:pPr>
      <w:keepNext w:val="true"/>
      <w:jc w:val="center"/>
      <w:outlineLvl w:val="1"/>
    </w:pPr>
    <w:rPr>
      <w:rFonts w:ascii="Arial" w:hAnsi="Arial"/>
      <w:b/>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85</Words>
  <Characters>27899</Characters>
  <CharactersWithSpaces>22718</CharactersWithSpaces>
  <Company>C.C.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30:00Z</dcterms:created>
  <dc:creator>C.do TRAMAT E.</dc:creator>
  <dc:description/>
  <dc:language>en-US</dc:language>
  <cp:lastModifiedBy/>
  <cp:lastPrinted>1998-06-22T15:29:00Z</cp:lastPrinted>
  <dcterms:modified xsi:type="dcterms:W3CDTF">1998-06-22T15:30:00Z</dcterms:modified>
  <cp:revision>2</cp:revision>
  <dc:subject/>
  <dc:title>PARTE SCAF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vt:lpwstr>
  </property>
</Properties>
</file>